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FFFFFF"/>
          <w:sz w:val="18"/>
          <w:szCs w:val="18"/>
        </w:rPr>
        <w:t>СприПОГЛАСОВАНО</w:t>
      </w:r>
      <w:r>
        <w:rPr>
          <w:rFonts w:cs="Times New Roman" w:ascii="Times New Roman" w:hAnsi="Times New Roman"/>
          <w:color w:val="FFFFFF"/>
          <w:sz w:val="24"/>
          <w:szCs w:val="24"/>
        </w:rPr>
        <w:t xml:space="preserve">: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договору __________________ </w:t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ГЛАСОВАНО: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                               Главный управляющий директор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ОО "Самарские коммунальн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стемы"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                                     _______________Бирюков В.В.                                                                                       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ТЕХНИЧЕСКОЕ ЗАДАНИЕ № СКС-2022-В-3-26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на капитальный ремонт кровли здания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механической мастерской по адресу:                       ул. Антоново-Овсеенко, 48</w:t>
      </w:r>
    </w:p>
    <w:tbl>
      <w:tblPr>
        <w:tblW w:w="9848" w:type="dxa"/>
        <w:jc w:val="left"/>
        <w:tblInd w:w="-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1"/>
        <w:gridCol w:w="6957"/>
      </w:tblGrid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сновных данных и требования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основных данных и требований</w:t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аказчик (наименование, адрес, платежные и контактные реквизиты)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Самарские коммунальные системы»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443056, г. Самара, ул. Луначарского,  д.56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6312110828 КПП 63105000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1116312008340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\С 40702810903370000034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иал ГПБ в г. Самаре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с 30101810000000000917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 043601917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управляющий директор Бирюков Владимир Вячеславович,  действует на  доверенности  № 20 от 20.02.2021г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+7(846)336-14-02, факс +7(846)336-89-05</w:t>
            </w:r>
          </w:p>
          <w:p>
            <w:pPr>
              <w:pStyle w:val="Normal"/>
              <w:tabs>
                <w:tab w:val="clear" w:pos="449"/>
                <w:tab w:val="left" w:pos="0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k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amcomsy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снование для проведения работ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ая  программа на 2022 г.</w:t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Наименование и местоположение объекта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дание 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механической мастерск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г.Самара ул. Антонова-Овсеенко 48, Советский р-он, инв № 82 </w:t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Источник финансирования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обственные средства</w:t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Цель и назначение работы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Капитальный ремонт кровли с целью устранения протечек</w:t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Основные технико-экономические показатели и характеристики объекта, в том числе мощность и производительность. Для линейных сооружений  - протяжность, условный диаметр.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49"/>
                <w:tab w:val="left" w:pos="32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 ввода здания 1976г.  Здание 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механической мастерск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Фундамент ж/б. Стены 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ж/б панел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кровля рулонн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ая.</w:t>
            </w:r>
          </w:p>
          <w:p>
            <w:pPr>
              <w:pStyle w:val="Normal"/>
              <w:tabs>
                <w:tab w:val="clear" w:pos="449"/>
                <w:tab w:val="left" w:pos="32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Режим работы производства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Односменны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жим работы</w:t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Состав работ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49"/>
                <w:tab w:val="left" w:pos="58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фектная ведомость</w:t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Состав  и виды работ выполняемых подрядчиком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.п. №8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Требование к используемому оборудованию (включая источник поставки- заказчик/подрядчик, гарантийные требования, сроки поставки и пр.)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выполняются силами, материалами и средствами подрядчика. Возможно применение материалов с аналогичными свойствами не ухудшающих качеств работ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Состав разделов документации и требования к их содержанию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опроводительное письмо от подрядчика с приказом о назначении ответственных исполнителей работ и ответственных, сведениями о прохождении инструктажа, удостоверений подтверждающих право проведения работ, список техники. Разработать ППР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сполнительная документация на выполнение работ состоит из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журнала работ, в котором отражается последовательность выполнения объемов, ответственные исполнители, материалы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журнал сварочных работ в котором отражается номер сварочного стыка, исполнитель, оценка качества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ж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нал регистрации посещения объекта представителями заказчика и надзорных органов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ы на скрытые работы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нительная схем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 приемки в эксплуатацию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ертификаты на применяемые материалы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-Акт выполненных работ по форме КС-2, справка о стоимости работ по форме КС-3, ОС-3.</w:t>
            </w: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 xml:space="preserve">  </w:t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Оформление принимаемых решений в ходе выполнения  работ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ование 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с Заказчико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виде писем, протоколов и актов.</w:t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Требования к технологическим решениям.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с дефектной ведомостью, действующими федеральными законами, нормами и правилами и другими нормативными документами.</w:t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Исходные данные для выполнения работ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фектная ведомость.</w:t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Требования к сметной документации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ая документация, разработанная заказчиком рассчитана в соответствии с действующим законодательством на момент формирования документации (ГРАНД-СМЕТА).</w:t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 Требования к природоохранным мероприятиям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ы по соблюдению требований природоохранных мероприятий выполнять в соответствии с действующим законодательством.                                                  </w:t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. Требования к архитектурным, конструктивным и объемно-планировочным решениям 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В соответствии с дефектной ведомостью.</w:t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Требование к схеме планировочной организации земельного участка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 Технические требования к технологическому оборудованию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фектной ведомостью, действующими федеральными законами, нормами и правилами и другими нормативными документами.</w:t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 Требования к утилизации (захоронению) отходов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металлолома собственнику. Образующиеся в процессе работ отходы (за исключением лома цветных и черных металлов) переходят в собственность к подрядчику с момента их образования. Подрядчик обеспечивает соблюдение требований законодательства в области обращения с отходами, в области охраны окружающей среды, несет ответственность за вывоз, обработку, безопасную утилизацию, размещение, за внесение платы за негативное воздействие на окружающую среду в результате размещения образованных отходо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</w:t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 Требования к разработке  инженерно-технических мероприятий гражданской обороны и мероприятий  по предупреждению чрезвычайных ситуаций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ИТМ ГОЧС)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В соответствии с действующими федеральными законами, нормами и другими нормативными документами</w:t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 Сроки выполнения работ (по основных этапам)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30 календарных дней с даты подписания договора</w:t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 Требования по согласованию проектной документации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требуетс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 Требования к составу и содержанию документов, передаваемых подрядчиком заказчику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См. пункт 1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 Требования по количеству экземпляров документации передаваемой заказчику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Исполнительная документация, сертификаты качества на используемые материалы, накладные на материалы, не учтенные в базе текущих цен (ТССЦ), включаемые в смету - 2 экз.</w:t>
            </w:r>
          </w:p>
          <w:p>
            <w:pPr>
              <w:pStyle w:val="Normal"/>
              <w:snapToGrid w:val="false"/>
              <w:spacing w:lineRule="auto" w:line="240" w:before="0" w:after="0"/>
              <w:ind w:left="-63" w:right="-3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   2. Акты выполненных работ (КС-2, КС-3, ОС-3) - 3 экз.</w:t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 Дополнительные требования и особые условия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Гарантия качества пять ле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Возможна корректировка объемов работ по результатам вскрытия крове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Работы будут осуществляться в условиях действующего производства.</w:t>
            </w:r>
          </w:p>
        </w:tc>
      </w:tr>
    </w:tbl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ервый заместитель главного 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управляющего директора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.С.Ракицкий</w:t>
      </w:r>
    </w:p>
    <w:p>
      <w:pPr>
        <w:pStyle w:val="Normal"/>
        <w:spacing w:lineRule="atLeast" w:line="100"/>
        <w:jc w:val="both"/>
        <w:rPr/>
      </w:pPr>
      <w:r>
        <w:rPr>
          <w:rFonts w:eastAsia="Tahoma" w:cs="Times New Roman" w:ascii="Times New Roman" w:hAnsi="Times New Roman"/>
          <w:sz w:val="24"/>
          <w:szCs w:val="24"/>
        </w:rPr>
        <w:t xml:space="preserve">Начальник </w:t>
      </w:r>
      <w:r>
        <w:rPr>
          <w:rFonts w:eastAsia="Tahoma" w:cs="Times New Roman" w:ascii="Times New Roman" w:hAnsi="Times New Roman"/>
          <w:color w:val="auto"/>
          <w:sz w:val="24"/>
          <w:szCs w:val="24"/>
          <w:lang w:val="ru-RU" w:eastAsia="zh-CN" w:bidi="ar-SA"/>
        </w:rPr>
        <w:t>ОКР</w:t>
      </w:r>
      <w:r>
        <w:rPr>
          <w:rFonts w:eastAsia="Tahoma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</w:t>
      </w:r>
      <w:r>
        <w:rPr>
          <w:rFonts w:eastAsia="Tahoma" w:cs="Times New Roman" w:ascii="Times New Roman" w:hAnsi="Times New Roman"/>
          <w:color w:val="auto"/>
          <w:sz w:val="24"/>
          <w:szCs w:val="24"/>
          <w:lang w:val="ru-RU" w:eastAsia="zh-CN" w:bidi="ar-SA"/>
        </w:rPr>
        <w:t>Е.Е. Белевцева</w:t>
      </w:r>
      <w:r>
        <w:rPr>
          <w:rFonts w:eastAsia="Tahoma" w:cs="Times New Roman" w:ascii="Times New Roman" w:hAnsi="Times New Roman"/>
          <w:sz w:val="24"/>
          <w:szCs w:val="24"/>
        </w:rPr>
        <w:t xml:space="preserve">                                          </w:t>
      </w:r>
    </w:p>
    <w:p>
      <w:pPr>
        <w:pStyle w:val="Normal"/>
        <w:spacing w:lineRule="atLeast" w:line="10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ЦЭВС-2                                                                                                       Е.А.Шаров          </w:t>
      </w:r>
    </w:p>
    <w:sectPr>
      <w:type w:val="nextPage"/>
      <w:pgSz w:w="11906" w:h="16838"/>
      <w:pgMar w:left="1701" w:right="850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4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12:19:00Z</dcterms:created>
  <dc:creator>Admin</dc:creator>
  <dc:description/>
  <dc:language>en-US</dc:language>
  <cp:lastModifiedBy/>
  <cp:lastPrinted>1995-11-21T17:41:00Z</cp:lastPrinted>
  <dcterms:modified xsi:type="dcterms:W3CDTF">2022-07-19T05:58:28Z</dcterms:modified>
  <cp:revision>20</cp:revision>
  <dc:subject/>
  <dc:title>СОГЛАСОВАНО:                                                                  УТВЕРЖДАЮ:       </dc:title>
</cp:coreProperties>
</file>